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 №________от _________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н работ по проведению пусконаладочных мероприят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19"/>
      </w:tblGrid>
      <w:tr>
        <w:trPr>
          <w:trHeight w:val="2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Ресурсоснабжающая организация</w:t>
            </w:r>
            <w:r>
              <w:rPr>
                <w:b/>
                <w:sz w:val="22"/>
                <w:szCs w:val="22"/>
                <w:lang w:val="lv-LV"/>
              </w:rPr>
              <w:t>: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Абонент</w:t>
            </w:r>
            <w:r>
              <w:rPr>
                <w:b/>
                <w:sz w:val="22"/>
                <w:szCs w:val="22"/>
                <w:lang w:val="lv-LV"/>
              </w:rPr>
              <w:t>:</w:t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 (</w:t>
            </w:r>
            <w:r>
              <w:rPr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М.П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 (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3377565" cy="153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lineRule="exact" w:line="281"/>
                                    <w:ind w:right="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рядчи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lineRule="exact" w:line="281"/>
                                    <w:ind w:right="43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lineRule="exact" w:line="281"/>
                                    <w:ind w:right="43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lineRule="exact" w:line="281"/>
                                    <w:ind w:right="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_________________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lineRule="exact" w:line="281"/>
                                    <w:ind w:right="43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20.9pt;mso-wrap-distance-left:9pt;mso-wrap-distance-right:0pt;mso-wrap-distance-top:0pt;mso-wrap-distance-bottom:0pt;margin-top:6.9pt;mso-position-vertical-relative:text;margin-left:24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lineRule="exact" w:line="281"/>
                              <w:ind w:right="4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lv-LV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lineRule="exact" w:line="281"/>
                              <w:ind w:right="43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lineRule="exact" w:line="281"/>
                              <w:ind w:right="43" w:hanging="0"/>
                              <w:jc w:val="both"/>
                              <w:rPr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lineRule="exact" w:line="281"/>
                              <w:ind w:right="4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_________________ 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lineRule="exact" w:line="281"/>
                              <w:ind w:right="43" w:hanging="0"/>
                              <w:jc w:val="both"/>
                              <w:rPr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720" w:top="776" w:footer="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15" w:leader="none"/>
        <w:tab w:val="center" w:pos="4677" w:leader="none"/>
        <w:tab w:val="center" w:pos="513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59:00Z</dcterms:created>
  <dc:creator>PakhomovaEB</dc:creator>
  <dc:description/>
  <cp:keywords/>
  <dc:language>en-US</dc:language>
  <cp:lastModifiedBy>Кумбышев Александр Александрович</cp:lastModifiedBy>
  <dcterms:modified xsi:type="dcterms:W3CDTF">2022-10-11T12:25:00Z</dcterms:modified>
  <cp:revision>6</cp:revision>
  <dc:subject/>
  <dc:title/>
</cp:coreProperties>
</file>